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nly Daughter Review Questions</w:t>
      </w:r>
    </w:p>
    <w:p>
      <w:pPr>
        <w:pStyle w:val="Normal"/>
        <w:jc w:val="center"/>
        <w:rPr/>
      </w:pPr>
      <w:r>
        <w:rPr>
          <w:sz w:val="28"/>
          <w:szCs w:val="28"/>
        </w:rPr>
        <w:t>By: Sandra Cisnero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Fill in the blanks with the correct information about the author of “Only Daughter.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Sandra Cisneros was born in ________________ in 1954 as a third child (and only _______________) in a family of __________ children. She studied at Loyola University of Chicago (BA English 1976) and the University of Iowa (MFA Creative Writing 197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isneros worked as a _____________ and counselor to high-school dropouts, as an ___________ in the schools where she taught creative writing at every level except ________ grade and pre-school, as a college recruiter, as an arts administrator, and as a visiting writer at a number of universiti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reaching deep into her Chicano-Mexican heritage and articulating sensations of displacement and longing, Cisneros has created a lasting tribute to those who must conquer similar ___________ as sh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After we have read and discussed “Only Daughter” by Sandra Cisneros, read and answer the following question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Cisneros grew up with a Mexican father. In Mexico, women tend to be submissive. How did this affect her upbring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hat is an antholog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 xml:space="preserve">What does Sandra Cisneros mean by her statement, “I was/am the only daughter and </w:t>
      </w:r>
      <w:r>
        <w:rPr>
          <w:i/>
        </w:rPr>
        <w:t>only</w:t>
      </w:r>
      <w:r>
        <w:rPr/>
        <w:t xml:space="preserve"> a daughter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How does Cisneros’ father’s common statement “I have seven sons” make her fee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Mr. Cisneros believed that college was very important. Why was it important for his daughter? Why does he believe she “wasted” her educ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Name three things that happened “after 10 years of writing professionally” that made it clear Cisneros was a suc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Describe the scene as Cisneros went home for Christm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How did Mr. Cisneros respond to Sandra’s story that had been translated into Spanis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Cisneros closes her essay by saying, “Of all the wonderful things that happened to me last year, that was the most wonderful.” What was it that made her so happ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Explain what Cisneros means when she says that being the only daughter of a working-class Mexican father and Mexican-American mother “had everything to do with who I am today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Throughout the essay, Sandra describes being treated differently because she is a girl. Do you believe that mothers and fathers in our culture today treat boys and girls differently? Discuss the issue based on your own experiences or the experiences of ot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hat do you think it will take for her to be confident in who she is and not seek her father’s approval all the ti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hy do children try to please their parents?</w:t>
      </w:r>
    </w:p>
    <w:sectPr>
      <w:headerReference w:type="default" r:id="rId2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:_______________________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7:08:00Z</dcterms:created>
  <dc:creator>ORA</dc:creator>
  <dc:description/>
  <cp:keywords/>
  <dc:language>en-US</dc:language>
  <cp:lastModifiedBy>ORA</cp:lastModifiedBy>
  <dcterms:modified xsi:type="dcterms:W3CDTF">2013-03-14T18:17:00Z</dcterms:modified>
  <cp:revision>5</cp:revision>
  <dc:subject/>
  <dc:title>Only Daughter</dc:title>
</cp:coreProperties>
</file>